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>
          <w:rFonts w:eastAsia="Times New Roman"/>
        </w:rPr>
        <w:t xml:space="preserve"> </w:t>
      </w: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rFonts w:eastAsia="Times New Roman"/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24.03.2021 №113 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огодження річних планів ліцензова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ництва, транспорт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стачання теплової енерг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ОВ «Малин Енергоінвест» на 2021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житлово-комунальні послуги», постановою Кабінету Міністрів України від 01.06.2011 № 869 «Про забезпечення єдиного підходу до формування тарифів на комунальні послуги», наказом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враховуючи звернення ТОВ «Малин Енергоінвест», виконавчий комітет міської ради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огодити річний план ліцензованої діяльності з виробництва,  транспортування та постачання теплової енергії ТОВ «Малин Енергоінвест» на 2021 рік (Додаток 1,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 xml:space="preserve">Леоніда МАРТИНЕНКА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Олександр СИТАЙЛО</w:t>
      </w:r>
    </w:p>
    <w:p>
      <w:pPr>
        <w:pStyle w:val="Normal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 ПАРФІ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Dom</cp:lastModifiedBy>
  <cp:lastPrinted>2021-03-03T16:00:00Z</cp:lastPrinted>
  <dcterms:modified xsi:type="dcterms:W3CDTF">2021-03-22T14:39:00Z</dcterms:modified>
  <cp:revision>14</cp:revision>
  <dc:subject/>
  <dc:title/>
</cp:coreProperties>
</file>